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6"/>
          <w:szCs w:val="24"/>
          <w:lang w:eastAsia="ru-RU"/>
        </w:rPr>
        <w:t>СОЦИАЛЬНО-ЭКОЛОГИЧЕСКИЙ ПРОЕКТ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6"/>
          <w:szCs w:val="24"/>
          <w:lang w:eastAsia="ru-RU"/>
        </w:rPr>
        <w:t xml:space="preserve">«ЛЕСНЫЕ БОГАТСТВА РОССИИ.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6"/>
          <w:szCs w:val="24"/>
          <w:lang w:eastAsia="ru-RU"/>
        </w:rPr>
        <w:t>ДЕРЕВЬЯ – ЖИВЫЕ ПАМЯТНИКИ ПРИРОДЫ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6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6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36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6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бщероссийской акции «Дерево-память»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Общие положени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кция «Дерево – память» проводится Конструктивно-экологическим Движением России КЕДР, в рамках Общероссийского конкурса «Лесные богатства России. Деревья – живые памятники природы»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ь акции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атриотическое воспитание молодежи, преемственность поколений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держание акции - посадка именных деревьев ветеранами ВОВ и памятных деревьев в ознаменование 71-летия победы в Великой Отечественной войне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шей стране, традиционно, в канун празднования Дня победы в ВОВ проходят праздничные мероприятия, встречи с ветеранами. Проведение акции «Дерево-память» позволит создать в образовательных организациях музей под открытым небом, где живыми экспонатами станут деревья. В летописи Вашей организации останется не только информация о ветеране ВОВ, но и Дерево, которое всегда будет напоминать о великом подвиге нашего народа, который сложен из судеб миллионов людей.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ство Акцией осуществляет Оргкомитет с правами жюр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ложение об Акции размещено на сайте www.dkedr.ru в разделе Конкурса (под баннером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кция «Дерево – памя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. Участники Акц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астниками акции являются образовательные организации всех типов и видов.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. Порядок и сроки проведения Акц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кция проходит с 22 апреля по 15 мая 2016г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ы принять участие в Акции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игласите в свою организацию одного или нескольких ветеранов ВОВ и высадите вместе с ними на своей территории дерево (деревья)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ерево обозначьте табличкой с именем ветерана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 торжественной форме вручите ветерану памятный сертификат, что им на данной территории высажено именное дерево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уйте чаепитие, беседы с ветеранам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уйте уход за высаженным деревом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едставьте информацию о проведении акции и примите участие в конкурсе  на лучшую организацию акции «Дерево – память»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. Представление материалов и подведение итогов Акц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курсные материалы: Анкета – заявка (Приложение 1), 2-5 фотографий с Акции, краткая информация об участвующем в посадке ветеране (где воевал, награды (за что получены), кем трудился в послевоенное время), другая интересная информацию – по желанию. Все фотофайлы должны быть подписаны (номер ОО, населенный пункт). Материалы присылаются на электронный адрес derevo-pamyat@mail.ru, и принимаются к рассмотрению до 25 ма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бедителей и призеров определяет жюри Конкурс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решению Оргкомитета, при подведении итогов могут быть установлены номинации (среди организаций общего, дополнительного, дошкольного образования или другие). 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исок победителей Акции будет размещен н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йте dkedr.ru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ле 30 июн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 победители и призеры будут награждены Дипломам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ind w:right="32" w:hanging="0"/>
        <w:jc w:val="right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ind w:right="32" w:hanging="0"/>
        <w:jc w:val="right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Heading4"/>
        <w:jc w:val="center"/>
        <w:rPr/>
      </w:pPr>
      <w:r>
        <w:rPr/>
        <w:t>АНКЕТА-ЗАЯВК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 Общероссийской акци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рево – память»</w:t>
      </w:r>
    </w:p>
    <w:p>
      <w:pPr>
        <w:pStyle w:val="Heading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1. Образовательная организац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2. Адрес: регион, город (насел. пункт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3. Класс (классы), количество участников Акц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i w:val="false"/>
                <w:szCs w:val="28"/>
              </w:rPr>
              <w:t xml:space="preserve">4. ФИО, должность классного руководителя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5. ФИО, должность организатора Акц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6.  ФИО руководителя ОО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 xml:space="preserve">7. Контактный телефон, </w:t>
            </w:r>
            <w:r>
              <w:rPr>
                <w:b w:val="false"/>
                <w:i w:val="false"/>
                <w:szCs w:val="28"/>
                <w:lang w:val="en-US"/>
              </w:rPr>
              <w:t>e</w:t>
            </w:r>
            <w:r>
              <w:rPr>
                <w:b w:val="false"/>
                <w:i w:val="false"/>
                <w:szCs w:val="28"/>
              </w:rPr>
              <w:t>-</w:t>
            </w:r>
            <w:r>
              <w:rPr>
                <w:b w:val="false"/>
                <w:i w:val="false"/>
                <w:szCs w:val="28"/>
                <w:lang w:val="en-US"/>
              </w:rPr>
              <w:t>mail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8. Название высаженного дерева (деревьев)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i w:val="false"/>
                <w:szCs w:val="28"/>
              </w:rPr>
              <w:t>9.  Приложения (отметить)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Информация о ветеране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Фото с акции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Другая дополнительная информация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699" w:right="850" w:gutter="0" w:header="0" w:top="245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21:26:00Z</dcterms:created>
  <dc:creator>ЕЛЕНА</dc:creator>
  <dc:description/>
  <cp:keywords/>
  <dc:language>en-US</dc:language>
  <cp:lastModifiedBy>user</cp:lastModifiedBy>
  <dcterms:modified xsi:type="dcterms:W3CDTF">2016-04-11T07:56:00Z</dcterms:modified>
  <cp:revision>4</cp:revision>
  <dc:subject/>
  <dc:title/>
</cp:coreProperties>
</file>